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.633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MATERIAL DE EXPEDIENTE, PARA ATENDER ÀS NECESSIDADES DAS SECRETARIAS E FUNDAÇÃO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1-14T14:43:00Z</dcterms:modified>
  <cp:revision>16</cp:revision>
  <dc:subject/>
  <dc:title>Ilmo Sr</dc:title>
</cp:coreProperties>
</file>